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brechnung zum Projekt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</w:tblGrid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  <w:t>Projektnumm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41- __ __ __ __ __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Wurden oder werden für das eingereichte Projekt Finanzierungsanträge bei anderen Einrichtungen gestellt; wenn ja, bei welchen?</w:t>
      </w:r>
    </w:p>
    <w:tbl>
      <w:tblPr>
        <w:tblW w:w="99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"/>
      </w:tblGrid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ei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a, und zwar bei: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2693"/>
      </w:tblGrid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  <w:t>1. Personalausgaben gesamt ((1.1.) bis (1.3.)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1.1. dar. Werkverträg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1.2. dar. Referentinnenhonora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1.3. dar. sonstige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  <w:t>2. Sächliche Verwaltungsausgaben gesamt ((2.1.) bis (2.7.)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2.1. dar. Miet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2.2. dar. Reisekost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2.3. dar. Unterkunft/Verpflegu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2.4. dar. Telekommunik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2.5. dar. Vervielfältigungskost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2.6. dar. Por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2.7. dar. Druckkosten (Anzeige für das Seminar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2.8. dar. sonstige (Nachweis ggf. mit Begründungen auf gesondertem Blatt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000000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  <w:lang w:bidi="en-US"/>
              </w:rPr>
              <w:t>Gesamtkosten (Summe (1) und (2)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color w:val="000000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000000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  <w:lang w:bidi="en-US"/>
              </w:rPr>
              <w:t>3. Einnahmen gesamt (Summe (3.1.) bis (3.5.)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color w:val="000000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3.1. dar. Eigenmittel der Projektträgeri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3.2. dar. Einnahmen aus Teilnehmerinnenbeiträg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3.3. dar. Anteil der Rosa-Luxemburg-Stiftu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3.4. dar. weitere Einnahmen (Nachweis auf gesondertem Blatt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3.5. dar. Finanzierungsanteile Dritt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 xml:space="preserve">Diese Abrechnung ist gemeinsam mit den entsprechenden Belegen nach Abschluss des Projektes schnellstmöglich an die Rosa-Luxemburg-Initiative einzureichen.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52" w:leader="none"/>
        </w:tabs>
        <w:ind w:left="2552" w:right="4960" w:hanging="255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52" w:leader="none"/>
        </w:tabs>
        <w:ind w:left="2552" w:right="4960" w:hanging="255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52" w:leader="none"/>
        </w:tabs>
        <w:ind w:left="2552" w:right="4960" w:hanging="255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remen, </w:t>
      </w:r>
    </w:p>
    <w:p>
      <w:pPr>
        <w:pStyle w:val="Normal"/>
        <w:rPr/>
      </w:pPr>
      <w:r>
        <w:rPr>
          <w:rFonts w:cs="Arial" w:ascii="Arial" w:hAnsi="Arial"/>
          <w:sz w:val="18"/>
        </w:rPr>
        <w:t>Datum/Unterschrift der Projektträgerin (Rosa-Luxemburg-Initiative e.V.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Seite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PAGE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1</w:t>
    </w:r>
    <w:r>
      <w:rPr>
        <w:sz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</w:rPr>
      <w:t xml:space="preserve"> von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NUMPAGES \* ARABIC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1</w:t>
    </w:r>
    <w:r>
      <w:rPr>
        <w:sz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</w:rPr>
      <w:t xml:space="preserve"> •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Abrechnung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Rosa-Luxemburg-Initiative e.V. – Die Rosa-Luxemburg-Stiftung in Bremen, Am Wall 149/150, 28195 Bremen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info@rosa-luxemburg.com, www.rosa-luxemburg.com</w:t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erif;Cambria" w:hAnsi="MS Serif;Cambria" w:eastAsia="Times New Roman" w:cs="MS Serif;Cambri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MS Serif;Cambria" w:hAnsi="MS Serif;Cambria" w:cs="MS Serif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03:00Z</dcterms:created>
  <dc:creator>rli</dc:creator>
  <dc:description/>
  <cp:keywords/>
  <dc:language>en-US</dc:language>
  <cp:lastModifiedBy>Norbert Schepers</cp:lastModifiedBy>
  <cp:lastPrinted>2020-01-25T14:46:00Z</cp:lastPrinted>
  <dcterms:modified xsi:type="dcterms:W3CDTF">2020-01-25T14:05:00Z</dcterms:modified>
  <cp:revision>8</cp:revision>
  <dc:subject/>
  <dc:title>Projektabrechnung</dc:title>
</cp:coreProperties>
</file>